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1016509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6941724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1919919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